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que serías feliz en el otro mundo, así que estás segura de ir al cielo: </w:t>
      </w:r>
      <w:r>
        <w:rPr>
          <w:rFonts w:cs="Garamond" w:ascii="Garamond" w:hAnsi="Garamond"/>
          <w:b/>
          <w:bCs/>
          <w:sz w:val="22"/>
        </w:rPr>
        <w:t xml:space="preserve">“Oh no, eso será si obro bien”.   </w:t>
      </w:r>
      <w:r>
        <w:rPr>
          <w:rFonts w:cs="Garamond" w:ascii="Garamond" w:hAnsi="Garamond"/>
          <w:sz w:val="22"/>
        </w:rPr>
        <w:t xml:space="preserve">¿Y no te dijo Ella que hacer para ir al cielo?: </w:t>
      </w:r>
      <w:r>
        <w:rPr>
          <w:rFonts w:cs="Garamond" w:ascii="Garamond" w:hAnsi="Garamond"/>
          <w:b/>
          <w:bCs/>
          <w:sz w:val="22"/>
        </w:rPr>
        <w:t xml:space="preserve">“Nosotros lo sabemos muy bien, no es necesario que yo lo diga”.   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Últimos años en Lourdes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Bernardita no podía recibir en su casa el cuidado que ella necesitaba para su frágil salud y el gran número de visitantes curiosos, le causaba fatiga; viendo ésta necesidad, Abbé Peyramale pidió a la Superiora del Hospicio de Lourdes que acogiera a la niña diciéndoles: “Es con ustedes donde la niña debe estar, pueden darle todos los cuidados que ella necesita en todos los aspectos”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n el año de 1860, las Hermanas de la Caridad de Nevers, que atendían el Hospital y la Escuela, le ofrecieron un asilo titular.   Desde aquel día, ella permaneció bajo su techo con su salud delicada, pero con su consigna de siempre: no llamar la atención de nadie.   Aún cuando sus padres ya se habían mudado y vivían en un molino, le dieron permiso  de permanecer con las Hermanas; su madre lloró por su partida, pero sabía que era por el bienestar  de la niña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En el Hospicio, Bernardita fue asignada bajo el cuidado de la Hermana Elizabeth, quien le debía enseñar a leer y escribir mejor.   Marie Bernard ya tenía 16 años en ese entonces.   La Superiora le dijo a la Hna. Elizabeth : “se dice que ella no es muy inteligente, trata a ser posible,  hacer algo con ella”.    La  Hermana  al  entrar  en contacto 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3:58:00Z</dcterms:created>
  <dc:creator>ING. RAUL MORENO LOPEZ</dc:creator>
  <dc:description/>
  <dc:language>en-US</dc:language>
  <cp:lastModifiedBy>ING. RAUL MORENO LOPEZ</cp:lastModifiedBy>
  <dcterms:modified xsi:type="dcterms:W3CDTF">2001-12-26T04:39:00Z</dcterms:modified>
  <cp:revision>1</cp:revision>
  <dc:subject/>
  <dc:title>que serías feliz en el otro mundo, así que estás segura de ir al cielo: “Oh no, eso será si obro bien”</dc:title>
</cp:coreProperties>
</file>